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 Р О Т О К О Л № 82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color w:val="000000"/>
          <w:sz w:val="24"/>
          <w:szCs w:val="24"/>
        </w:rPr>
        <w:t xml:space="preserve">медицинских изделий (МОБ)      </w:t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         29 октября 2020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фармацевтических услуг от 30.10.2009 года №1729 (далее Правила). </w:t>
      </w:r>
      <w:r>
        <w:rPr>
          <w:b/>
        </w:rPr>
        <w:t xml:space="preserve">Объявление от 22.10.2020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5"/>
        <w:gridCol w:w="1254"/>
        <w:gridCol w:w="725"/>
        <w:gridCol w:w="1374"/>
        <w:gridCol w:w="1612"/>
        <w:gridCol w:w="1556"/>
        <w:gridCol w:w="2552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Н, наименование л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тенг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енге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ля технического обслуживания фильтра О2 под высоким давлением (разв год или каждые 5000 часов,что наступит раньше) для  аппаротов ИВЛ Hamilto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5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0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, г. Петропавловск, </w:t>
            </w:r>
            <w:r>
              <w:rPr>
                <w:b/>
                <w:bCs/>
              </w:rPr>
              <w:t>ул. Брусиловского, 20.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греваемого дыхательного контура с одним патрубком (одноразовый) в уапаковке 15 шт. Для аппаротов ИВЛ Hamilto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5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0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, г. Петропавловск, </w:t>
            </w:r>
            <w:r>
              <w:rPr>
                <w:b/>
                <w:bCs/>
              </w:rPr>
              <w:t>ул. Брусиловского, 20.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, захватывающие для фрагментов камней, с двумя подвижными браншами, размер 5Шр, жесткие, длина 60см, цвет красны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, г. Петропавловск, </w:t>
            </w:r>
            <w:r>
              <w:rPr>
                <w:b/>
                <w:bCs/>
              </w:rPr>
              <w:t>ул. Брусиловского, 20.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для удаления инородных тел, 5Шр. длина 40 см, гибкие, с 2-мя подвижными браншам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, г. Петропавловск, </w:t>
            </w:r>
            <w:r>
              <w:rPr>
                <w:b/>
                <w:bCs/>
              </w:rPr>
              <w:t>ул. Брусиловского, 20.</w:t>
            </w:r>
          </w:p>
        </w:tc>
      </w:tr>
      <w:tr>
        <w:trPr>
          <w:trHeight w:val="276" w:hRule="atLeast"/>
        </w:trPr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 142 750,00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1"/>
        <w:gridCol w:w="1701"/>
        <w:gridCol w:w="6521"/>
        <w:gridCol w:w="1559"/>
        <w:gridCol w:w="12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Компания Коктау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400176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lang w:eastAsia="en-US"/>
              </w:rPr>
              <w:t>РК, г.Костанай, ул.Урожайная,16-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.</w:t>
            </w:r>
            <w:r>
              <w:rPr/>
              <w:t>10.</w:t>
            </w:r>
            <w:r>
              <w:rPr>
                <w:lang w:val="en-US"/>
              </w:rPr>
              <w:t>2020</w:t>
            </w: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:1</w:t>
            </w: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29.10.2020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Цена за ед.изм. (в тенге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51"/>
        <w:gridCol w:w="708"/>
        <w:gridCol w:w="1418"/>
        <w:gridCol w:w="1417"/>
        <w:gridCol w:w="1701"/>
      </w:tblGrid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НН, наименование л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ТОО «Компания Коктау»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ля технического обслуживания фильтра О2 под высоким давлением (разв год или каждые 5000 часов,что наступит раньше) для  аппаротов ИВЛ Hamilt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греваемого дыхательного контура с одним патрубком (одноразовый) в уапаковке 15 шт. Для аппаротов ИВЛ Hamilt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, захватывающие для фрагментов камней, с двумя подвижными браншами, размер 5Шр, жесткие, длина 60см, цвет крас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 000,00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для удаления инородных тел, 5Шр. длина 40 см, гибкие, с 2-мя подвижными бранш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 вскрытии конвертов с ценовыми предложениями представители потенциальных поставщиков отсутство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ем закупа способом запроса ценовых предложений потенциального поставщика и заключить договор закупа: </w:t>
      </w:r>
    </w:p>
    <w:p>
      <w:pPr>
        <w:pStyle w:val="Normal"/>
        <w:jc w:val="both"/>
        <w:rPr/>
      </w:pPr>
      <w:r>
        <w:rPr/>
        <w:t xml:space="preserve">по лоту № 3,4 - </w:t>
      </w:r>
      <w:r>
        <w:rPr>
          <w:b/>
        </w:rPr>
        <w:t xml:space="preserve">ТОО «Компания Коктау», </w:t>
      </w:r>
      <w:r>
        <w:rPr/>
        <w:t>расположенное по адресу: РК, г. Костанай, ул.Урожайная,16-309, на сумму</w:t>
      </w:r>
      <w:r>
        <w:rPr>
          <w:b/>
        </w:rPr>
        <w:t xml:space="preserve"> 1 576 000,00тен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ризнать закуп несостоявшимся по лоту № 1,2 ввиду отсутствия ценовых предло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ного врач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Молжигит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Специалист по закупу: Мекенбаева А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Айгуль</cp:lastModifiedBy>
  <cp:lastPrinted>2020-02-14T17:04:00Z</cp:lastPrinted>
  <dcterms:modified xsi:type="dcterms:W3CDTF">2020-10-29T05:23:00Z</dcterms:modified>
  <cp:revision>36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